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85347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78407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12753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17664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