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86201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21872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16768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96810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