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324105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53287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