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37010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848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55505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72297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