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15768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22649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