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01662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75494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23227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63243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