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79284678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40604703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37447180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08899128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37862856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46079016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81948454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