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275659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76344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74096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3507365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370892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79303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309850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