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570975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9291876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5074615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9214856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