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111168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138709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