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986223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4903913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320355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