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2970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79003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733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7419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