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028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663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011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2900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