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03500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13259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8045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0037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