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739774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126725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155473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650118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