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197226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396612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035081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