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84878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98412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78669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14207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