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7773562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9569258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