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4475315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9344623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8866814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9931188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