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0736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363290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7287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53618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