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3275870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4516510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4739618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