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49262360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36699906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