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7573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87779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17867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90379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