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13020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9557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6814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9084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