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328937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050769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726072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