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42037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656365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8869709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3642285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422242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9449427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300389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