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99970521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752325407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296499335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356531591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