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9327974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3935481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5923716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0734351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9922447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1745516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9594330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