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25410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615069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