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16977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11864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83147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33804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