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2878656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206950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8301229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