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52272921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93588526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46916370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95700921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53402559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15901751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51050369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57313410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37744671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55287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9527422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89373581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5883639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9893051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37240777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0206041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36657522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52095519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99410174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12558415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2876232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5558167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44116020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59935676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51792010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6940379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5022389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