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7619386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2436988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