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348526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88321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928839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789030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991883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3908161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706384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