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439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32076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672204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43603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