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724600975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199088478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045393314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