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584476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81386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408314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99300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