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653673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364523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200978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6200919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934042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397125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549152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