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167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309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211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198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