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89311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23991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35418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467654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