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010522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9680890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788674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05210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