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0930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0747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8090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6948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