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650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4221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6640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801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7079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9862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8615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426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9425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7784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221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393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0075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