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65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90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606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16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743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570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288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046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844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319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36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411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566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125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481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