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528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022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46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447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877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085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357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597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069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457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171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836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284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17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127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