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62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40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0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241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91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79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93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6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16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79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0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18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87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3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27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96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674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