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093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689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454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49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41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09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807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596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200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304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78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433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380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