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59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366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838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379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804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014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09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674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962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7699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198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12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857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755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6129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405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7641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