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4077700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15944503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3606188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12663713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14294280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9340243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3344266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290093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876105423"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31588922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12503181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76981124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1472056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7969664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8902201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41489779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2612269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63461270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8230932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65676709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259426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79748734"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5543108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4582098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18518022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65207870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