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967980284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954368825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319491311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