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527537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37539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01483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04799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