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038058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0751514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4437655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