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73762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56529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0492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0406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2617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60429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569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93201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55765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54515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52574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8915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83661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657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473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25898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8109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27997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6900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74074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71274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4926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32210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4375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848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38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06038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17220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70305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61408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2998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66434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33009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02108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7502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39430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58079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37979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80657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