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5986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1197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108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918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