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44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2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38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14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255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55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85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80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05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99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7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4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2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