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9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368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13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75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9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0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26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21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172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28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9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7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6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