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644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113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179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646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287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303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218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191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524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827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99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917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367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207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253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893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094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