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22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22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67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01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597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398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224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87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16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272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9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66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348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950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046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