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559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483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790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585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682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896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216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444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059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210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441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662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42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407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67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169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976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