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501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698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048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947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03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637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593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528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448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726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083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314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446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248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421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