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33817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45331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20204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71550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06309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64557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57584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04688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55136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65020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66309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67778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07416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37356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55601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04974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34468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83214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9085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15080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2621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57420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2824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08191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26356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0907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61568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91584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06399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29434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41360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25272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34118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71035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49526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99968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52101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99521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22554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