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31651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5556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5806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