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908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856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465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157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