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407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394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000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332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