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298432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9871841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2160056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